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Приложение №  5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к Решению Совета народных депутатов</w:t>
      </w:r>
      <w:r>
        <w:rPr/>
        <w:t xml:space="preserve">              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 </w:t>
      </w:r>
      <w:r>
        <w:rPr/>
        <w:t>муниципального образования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</w:t>
      </w:r>
      <w:r>
        <w:rPr/>
        <w:t>"Каменномостское сельское поселение"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16 августа  2024г. №  26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менномостское сельское поселение» на 2024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685"/>
        <w:gridCol w:w="170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2 743,92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6 966,8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6 966,8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69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9 710,7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9 710,7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2 743,92 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муниципального образования                                       А.В. Гучетль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User</cp:lastModifiedBy>
  <cp:lastPrinted>2017-12-18T08:30:00Z</cp:lastPrinted>
  <dcterms:modified xsi:type="dcterms:W3CDTF">2024-08-19T05:55:00Z</dcterms:modified>
  <cp:revision>88</cp:revision>
  <dc:subject/>
  <dc:title>Приложение №1</dc:title>
</cp:coreProperties>
</file>