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hanging="0"/>
        <w:jc w:val="right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ind w:left="5812" w:hanging="0"/>
        <w:jc w:val="right"/>
        <w:rPr/>
      </w:pPr>
      <w:r>
        <w:rPr>
          <w:color w:val="000000"/>
        </w:rPr>
        <w:t xml:space="preserve">к Решению  Совета народных депутатов муниципального образования  «Каменномостское сельское поселение» 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 </w:t>
      </w:r>
      <w:r>
        <w:rPr/>
        <w:t>от 24 января 2025г. № 40 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менномостское сельское поселение» на 2025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685"/>
        <w:gridCol w:w="170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 904,59 </w:t>
            </w:r>
          </w:p>
        </w:tc>
      </w:tr>
      <w:tr>
        <w:trPr>
          <w:trHeight w:val="64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3 954,11</w:t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3 954,1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69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7 858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7 8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 904,59 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финансов и ЭР                                        Ф.Р. Кушу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1</cp:lastModifiedBy>
  <cp:lastPrinted>2021-11-11T16:26:00Z</cp:lastPrinted>
  <dcterms:modified xsi:type="dcterms:W3CDTF">2025-01-27T10:51:00Z</dcterms:modified>
  <cp:revision>40</cp:revision>
  <dc:subject/>
  <dc:title>Приложение №1</dc:title>
</cp:coreProperties>
</file>